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77332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5477928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4502997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